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iehungen zwischen Zahl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Erdkunde, Geschichte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2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70"/>
        <w:gridCol w:w="2511"/>
      </w:tblGrid>
      <w:tr>
        <w:trPr>
          <w:trHeight w:val="1660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uster und Zahlenfolgen erkunden, Gesetzmäßigkeiten find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uordnungen in Tabellen und verschiedenen Diagrammen darstelle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ziehungen zwischen Zahlen und Größen verbalisier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ßstabsverhältnisse bestimm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ustandsänderungen am Thermometer beschreiben / negative Zahle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Alltagssituationen in Diagrammen, Tabellen darstellen ( Einkaufen, Taschengeld, Wetter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Aus Diagrammen der Umwelt wichtige Informationen entnehmen können und diese auf die konkrete Aufgabe beziehen.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Mit Hilfe des mathematischen Fachwissen Sachsituation löse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Umwelt- und Alltagssituationen als mathematische Problemstellung darstellen könn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Vermutungen über Zusammenhänge aufstell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Die verschiedenen Darstellungsformen in Diagrammen und Tabellen unterscheiden und begründet anwenden können.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rstellungen in Tabellen, verschiedenen Diagrammen und Textform darstellen, verbalisieren, sowie die aufgabenrelevante Darstellungsform find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/>
            </w:pPr>
            <w:r>
              <w:rPr>
                <w:rFonts w:cs="Arial"/>
                <w:bCs/>
              </w:rPr>
              <w:t>Mit anderen Schülern vergleichen und eine angemessene Fachsprache verwend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36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36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/>
            </w:pPr>
            <w:r>
              <w:rPr>
                <w:rFonts w:cs="Arial"/>
              </w:rPr>
              <w:t>Tabellen und Diagramme kennen und anwenden lerne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cs="Arial"/>
              </w:rPr>
            </w:pPr>
            <w:r>
              <w:rPr>
                <w:rFonts w:cs="Arial"/>
              </w:rPr>
              <w:t>Linea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20"/>
              <w:rPr>
                <w:rFonts w:cs="Arial"/>
              </w:rPr>
            </w:pPr>
            <w:r>
              <w:rPr>
                <w:rFonts w:cs="Arial"/>
              </w:rPr>
              <w:t>Regelheft</w:t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exact" w:line="220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Statistik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ernstufe 6</w:t>
            </w:r>
          </w:p>
          <w:p>
            <w:pPr>
              <w:pStyle w:val="Normal"/>
              <w:rPr/>
            </w:pPr>
            <w:r>
              <w:rPr/>
              <w:t>S.123-142</w:t>
            </w:r>
          </w:p>
          <w:p>
            <w:pPr>
              <w:pStyle w:val="Normal"/>
              <w:rPr/>
            </w:pPr>
            <w:r>
              <w:rPr/>
              <w:t xml:space="preserve">Tabell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agramme, Tabel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erteilungssituationen im Allta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Diagramme in der Zeitung, in Schulbücher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Karten lesen könn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60960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4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Black" w:hAnsi="Arial Black" w:cs="Arial Black"/>
      <w:sz w:val="22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7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08:00Z</dcterms:created>
  <dc:creator>LFS</dc:creator>
  <dc:description/>
  <cp:keywords/>
  <dc:language>en-US</dc:language>
  <cp:lastModifiedBy>Lehrer</cp:lastModifiedBy>
  <cp:lastPrinted>2012-06-12T10:02:00Z</cp:lastPrinted>
  <dcterms:modified xsi:type="dcterms:W3CDTF">2015-10-29T13:58:00Z</dcterms:modified>
  <cp:revision>9</cp:revision>
  <dc:subject/>
  <dc:title>Modul 1</dc:title>
</cp:coreProperties>
</file>